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/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indScape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WIZARD from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laying D/Generation a little longer this tim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more things that the first cheat table didn't prov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hield, Laser Barrier, and a 1 byte address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rom dying. In the previous cheat, whenever you get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restart that screen. With this "CANNOT DIE"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inue on even when you got hit, bombed, nuk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NNOT DIE" feature may have a few problems though.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end, when you activated the CANNOT DIE byte,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stationary. The sound may become quite annoying some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n there's nothing much to listen to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that, everything should work fine...at least on m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Wiz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